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4 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/Wzór/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5/…/20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trybie przetargu nieograniczonego, przeprowadzonego zgodnie z przepisami ustawy z dnia 29 stycznia 2004 r. Prawo zamówień publicznych (Dz.U. z 2019 r. poz. 1843 ze zm.), dalej zwaną „ustawą Pzp”, o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3353070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3353070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dmiotowe zamówienia 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Dostawa samochodu osobowego z oprogramowaniem diagnostycznym w projekcie pn. Budowa Powiatowego Centrum Kształcenia Zawodowego na bazie organizacyjnej Zespołu Szkół w Chodczu wraz z infrastruktur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łfinansowane jest ze środków Europejskiego Funduszu Rozwoju Regionalnego w ramach konkursu Nr RPKP.06.03.02-IZ.00-04-160/18 dla Osi priorytetowej 6. Solidarne społeczeństwo i konkurencyjne kadry, Działania 6.3 Inwestycje w infrastrukturę edukacyjną, Poddziałania 6.3.2 Inwestycje w infrastrukturę kształcenia zawodowego, Schemat: Poprawa jakości usług edukacyjnych szkół prowadzących kształcenie zawodowe poprzez inwestycję w infrastrukturę i wyposażenie w ramach Regionalnego Programu Operacyjnego Województwa Kujawsko – Pomorskiego na lata 2014 – 2020 [przedmiot zamówienia, pojazd, samochód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la wyposażenia Powiatowego Centrum Kształcenia Zawodowego, Lubieniec, 87-860 Chode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abrycznie nowego samochodu osobowego o parametrach techniczno-eksploatacyjnych oraz wyposażeniu, zgodnie z Specyfikacją Istotnych Warunków Zamówienia /SI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zamówienie siłami własnymi/przy udziale Podwykonawców: ……………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Nazwa i adres fir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nosi wobec Zamawiającego pełną odpowiedzialność za przedmiot zamówienia, który wykonuje przy pomocy podwykonawc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dostawy przedmiotu zamówienia – 21 dni od dnia zawarcia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obejmuje cenę fabrycznie nowego samochodu osobowego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rok produkcji: 2020 , marka: ………., model: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espół Szkół im. Wł. Reymonta w Chodczu, ul. Kaliska 9/11, 87-860 Chodecz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, którego Dyrektor wyznaczony jest do prowadzenia zadania i administrowania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samochodu nastąpi protokołem zdawczo-odbiorczym, w siedzibie Zamawiającego tj. Zespół Szkół im. Wł. Reymonta w Chodczu, ul. Kaliska 9/11, 87-860 Chodecz. Za 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ujawnienia wad samochodu w chwili odbioru Wykonawca zobowiązany </w:t>
        <w:br/>
        <w:t>jest dostarczyć Zamawiającemu w terminie do 3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 umożliwiające rejestrację i dopuszczenie do ruch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świadectwo homologacji dopuszczające pojazd do ruchu drog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kartę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instrukcję obsługi samochodu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deklarację zgodności WE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książkę gwarancyj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bezpłatne przeszkolenie obsługi Zamawiającego celem prawidłowej eksploatacji i konserwacji przedmiotu zamówienia, co zostanie potwierdzone protokołem z przeprowadzonego szkolenia (podpisanym przez Wykonawcę i Zamawiającego). Termin miejsce i sposób przeszkolenia Wykonawca uzgodni z bezpośrednim odbiorą. Protokół z 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nr ………………………………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isemna informacja o zmianie numeru rachunku bankowego nie wymaga zmiany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Faktura będzie wystawiona na (nabywca/odbiorca/płatnik)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Nabywcę: 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Odbiorca/Płatnik: Zespół Szkół im. Wł. Reymonta w Chodczu, ul. Kaliska 9/11, 87-860 Chodec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espół Szkół im. Wł. Reymonta w Chodczu, ul. Kaliska 9/11, 87-860 Chodec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Ustrukturyzowana faktura elektroniczna powinna być przesłana drogą elektroniczną za pośrednictwem systemu teleinformatycznego pod adresem: www.brokerinfinite.efaktura.gov.pl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zwa skrzynki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espół Szkół im. Wł. Reymonta w Chodczu, ul. Kaliska 9/11, </w:t>
        <w:br/>
        <w:t>87-860 Chodec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yp numeru PEPPOL: NIP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umer PEPPOL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: 888267912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odzespoły mechaniczne …..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3 lata licząc od 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owłokę lakierniczą …..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3 lata licząc od daty odbioru pojazdu przez Zamawiającego, zgodnie z kartą gwarancyjną, z zastrzeżeniem, że okres gwarancji nie może być krótszy od okresu gwarancji udzielonej przez producenta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erforację nadwozia …..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10 lat, licząc od daty odbioru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jazdu przez Zamawiającego z zastrzeżeniem, że okres gwarancji nie może być krótszy od okresu gwarancji udzielonej przez producenta pojaz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przez Wykonawcę lub w innej uprawnionej stacji serwis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przeglądy techniczne i serwis, będą realizowane zgodnie z zaleceniem producenta dostarczonego pojazdu z 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pojazdu na nowy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48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48 godzin Wykonawca zapewni </w:t>
        <w:br/>
        <w:t>Zamawiającemu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samocho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przedmiotu zamówienia za każdy dzień zwłoki liczony od terminu określonego w § 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samochodu zastępczego, o którym mowa w § 6 ust. 8 umowy, w przypadku usuwania awarii w czasie dłuższym niż 48 godzin, w wysokości </w:t>
        <w:br/>
        <w:t>0,1 % wartości przedmiotu zamówienia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Oprócz przypadków, o których mowa w art. 144 ust. 1 pkt 2-6 ustawy Pzp, na podstawie art. 144 ust. 1 pkt 1 ustawy Pzp, Zamawiający dopuszcza możliwość wprowadzania zmian umowy w stosunku do treści oferty, na podstawie której dokonano wyboru Wykonawcy (</w:t>
      </w:r>
      <w:r>
        <w:rPr>
          <w:rFonts w:cs="Times New Roman" w:ascii="Times New Roman" w:hAnsi="Times New Roman"/>
          <w:sz w:val="24"/>
          <w:szCs w:val="24"/>
        </w:rPr>
        <w:t>zakres zmian, charakter oraz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 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 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istnieje istotna zmiana okoliczności powodujących, że wykonanie umowy nie leży w interesie publicznym, czego nie można było przewidzieć w chwili zawarcia umowy, lub dalsze wykonanie umowy może zagrozić istotnemu interesowi bezpieczeństwa państwa lub bezpieczeństwu publicznemu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 cywilneg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. Zamawiający może rozwiązać umowę, jeżeli zachodzi co najmniej jedna z następujących okolicznośc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miana umowy została dokonana z naruszeniem art. 144 ust. 1–1b, 1d i 1e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w chwili zawarcia umowy podlegał wykluczeniu z postępowania na podstawie art. 24 ust.1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cywilnego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Spory wynikłe w związku z niniejszą umową strony poddają rozstrzygnięciu sądu właściwego ze względu na siedzibę Zamawiając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IWZ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9:00Z</dcterms:created>
  <dc:creator>m.kosmalski</dc:creator>
  <dc:description/>
  <cp:keywords/>
  <dc:language>en-US</dc:language>
  <cp:lastModifiedBy>Zamowienia Publiczne</cp:lastModifiedBy>
  <cp:lastPrinted>2020-02-28T13:18:00Z</cp:lastPrinted>
  <dcterms:modified xsi:type="dcterms:W3CDTF">2020-02-28T12:23:00Z</dcterms:modified>
  <cp:revision>26</cp:revision>
  <dc:subject/>
  <dc:title>Załącznik nr 5 do SIWZ</dc:title>
</cp:coreProperties>
</file>